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28450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889577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